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 xml:space="preserve">A Magyarországi Metodista Egyház </w:t>
      </w:r>
    </w:p>
    <w:p>
      <w:pPr>
        <w:pStyle w:val="Normal"/>
        <w:jc w:val="center"/>
        <w:rPr>
          <w:b/>
          <w:b/>
          <w:i/>
          <w:i/>
          <w:sz w:val="32"/>
          <w:szCs w:val="32"/>
        </w:rPr>
      </w:pPr>
      <w:r>
        <w:rPr>
          <w:b/>
          <w:i/>
          <w:sz w:val="32"/>
          <w:szCs w:val="32"/>
        </w:rPr>
        <w:t xml:space="preserve">Nyilatkozata </w:t>
      </w:r>
    </w:p>
    <w:p>
      <w:pPr>
        <w:pStyle w:val="Normal"/>
        <w:jc w:val="center"/>
        <w:rPr>
          <w:b/>
          <w:b/>
          <w:i/>
          <w:i/>
          <w:sz w:val="32"/>
          <w:szCs w:val="32"/>
        </w:rPr>
      </w:pPr>
      <w:r>
        <w:rPr>
          <w:b/>
          <w:i/>
          <w:sz w:val="32"/>
          <w:szCs w:val="32"/>
        </w:rPr>
      </w:r>
    </w:p>
    <w:p>
      <w:pPr>
        <w:pStyle w:val="Normal"/>
        <w:jc w:val="both"/>
        <w:rPr/>
      </w:pPr>
      <w:r>
        <w:rPr/>
        <w:t>A napjainkban végbemenő társadalmi változások folyamatában olyan feszültségek és indulatok szabadultak fel, amelyek sokakban aggodalmat ébresztenek. Helyenként erőszakos megnyilvánulásokra kerül sor a faji gyűlölködés újra feltámadó jelszavai alatt. – Ezeket a jelenségeket nem akarjuk eltúlozni, de jelentéktelennek sem tekintjük őket.</w:t>
      </w:r>
    </w:p>
    <w:p>
      <w:pPr>
        <w:pStyle w:val="Normal"/>
        <w:jc w:val="both"/>
        <w:rPr/>
      </w:pPr>
      <w:r>
        <w:rPr/>
      </w:r>
    </w:p>
    <w:p>
      <w:pPr>
        <w:pStyle w:val="Normal"/>
        <w:jc w:val="both"/>
        <w:rPr/>
      </w:pPr>
      <w:r>
        <w:rPr/>
        <w:t>Isten népének felelős szolgálatát ebben a vonatkozásban elsősorban abban látjuk, hogy az Igének engedelmeskedve imádkozzék az ország jövendőjéért felelős felsőbbségéért és hazája békességéért (1Timóteus 2,1-3) – és cselekedje a jót minden ember javára és üdvösségére (Galata 6,10).</w:t>
      </w:r>
    </w:p>
    <w:p>
      <w:pPr>
        <w:pStyle w:val="Normal"/>
        <w:jc w:val="both"/>
        <w:rPr/>
      </w:pPr>
      <w:r>
        <w:rPr/>
      </w:r>
    </w:p>
    <w:p>
      <w:pPr>
        <w:pStyle w:val="Normal"/>
        <w:jc w:val="both"/>
        <w:rPr/>
      </w:pPr>
      <w:r>
        <w:rPr/>
        <w:t>Istentől kapott felelősségünknek szeretnénk jobban megfelelni. Ezért szükségét érezzük annak, hogy a Szentlélek segítségét kérve néhány szóval gyülekezeteinkhez forduljunk, valamint mindazokhoz, akik Egyházunk szavát meghallják.</w:t>
      </w:r>
    </w:p>
    <w:p>
      <w:pPr>
        <w:pStyle w:val="Normal"/>
        <w:jc w:val="both"/>
        <w:rPr/>
      </w:pPr>
      <w:r>
        <w:rPr/>
      </w:r>
    </w:p>
    <w:p>
      <w:pPr>
        <w:pStyle w:val="Normal"/>
        <w:jc w:val="center"/>
        <w:rPr/>
      </w:pPr>
      <w:r>
        <w:rPr/>
        <w:t>I.</w:t>
      </w:r>
    </w:p>
    <w:p>
      <w:pPr>
        <w:pStyle w:val="Normal"/>
        <w:jc w:val="center"/>
        <w:rPr/>
      </w:pPr>
      <w:r>
        <w:rPr/>
      </w:r>
    </w:p>
    <w:p>
      <w:pPr>
        <w:pStyle w:val="Normal"/>
        <w:jc w:val="both"/>
        <w:rPr/>
      </w:pPr>
      <w:r>
        <w:rPr/>
        <w:t xml:space="preserve">Különösen megdöbbentőnek tartjuk ezekben az időkben az antiszemitizmus megnyilvánulásait. </w:t>
      </w:r>
    </w:p>
    <w:p>
      <w:pPr>
        <w:pStyle w:val="Normal"/>
        <w:jc w:val="both"/>
        <w:rPr/>
      </w:pPr>
      <w:r>
        <w:rPr/>
      </w:r>
    </w:p>
    <w:p>
      <w:pPr>
        <w:pStyle w:val="Normal"/>
        <w:jc w:val="both"/>
        <w:rPr/>
      </w:pPr>
      <w:r>
        <w:rPr/>
        <w:t>1, Nem feledhetjük a II. világháború éveiben felgerjesztett szörnyűségeit, amelyek során mintegy hatmillió zsidó ember pusztult el. De a túlélők is leírhatatlanul embertelen körülmények között vészelték át ezeket az időket, erőszakosságot szenvedve el nap mint nap.</w:t>
      </w:r>
    </w:p>
    <w:p>
      <w:pPr>
        <w:pStyle w:val="Normal"/>
        <w:jc w:val="both"/>
        <w:rPr/>
      </w:pPr>
      <w:r>
        <w:rPr/>
      </w:r>
    </w:p>
    <w:p>
      <w:pPr>
        <w:pStyle w:val="Normal"/>
        <w:jc w:val="both"/>
        <w:rPr/>
      </w:pPr>
      <w:r>
        <w:rPr/>
        <w:t>Hálát adunk Istennek mindazért, amit Egyházunk közössége annak idején tehetett zsidó testvéreink és felebarátaink megmentése érdekében. Hálát adunk, hogy gyülekezeteink sok helyütt menedéket jelentettek az üldözötteknek; hogy Carl Lutz metodista atyánkfia, az akkori budapesti svájci konzul életmentő akcióit a magunk eszközeivel támogathattuk és közösségünk lelki háttere lehetett e vészterhes időkben, ennek a rendkívüli és bátor embernek.</w:t>
      </w:r>
    </w:p>
    <w:p>
      <w:pPr>
        <w:pStyle w:val="Normal"/>
        <w:jc w:val="both"/>
        <w:rPr/>
      </w:pPr>
      <w:r>
        <w:rPr/>
      </w:r>
    </w:p>
    <w:p>
      <w:pPr>
        <w:pStyle w:val="Normal"/>
        <w:jc w:val="both"/>
        <w:rPr/>
      </w:pPr>
      <w:r>
        <w:rPr/>
        <w:t>Ugyanakkor bűnbánattal kell erre a korra emlékeznünk, hogy messze nem tettünk meg mindent, amit tehettünk volna. Szeretetünk hiányos volta és kicsinyhitünk miatt nem tudtunk nagyobb áldozatot is vállalni azért, hogy ennek árán is életeket menthessünk meg.</w:t>
      </w:r>
    </w:p>
    <w:p>
      <w:pPr>
        <w:pStyle w:val="Normal"/>
        <w:jc w:val="both"/>
        <w:rPr/>
      </w:pPr>
      <w:r>
        <w:rPr/>
      </w:r>
    </w:p>
    <w:p>
      <w:pPr>
        <w:pStyle w:val="Normal"/>
        <w:jc w:val="both"/>
        <w:rPr/>
      </w:pPr>
      <w:r>
        <w:rPr/>
        <w:t>Mindezek súlyát átérezve kell ma annál inkább vigyáznunk, okulva a múlt eseményeiből, hogy azok meg ne ismétlődhessenek közöttünk és rajtunk.</w:t>
      </w:r>
    </w:p>
    <w:p>
      <w:pPr>
        <w:pStyle w:val="Normal"/>
        <w:jc w:val="both"/>
        <w:rPr/>
      </w:pPr>
      <w:r>
        <w:rPr/>
      </w:r>
    </w:p>
    <w:p>
      <w:pPr>
        <w:pStyle w:val="Normal"/>
        <w:jc w:val="both"/>
        <w:rPr/>
      </w:pPr>
      <w:r>
        <w:rPr/>
        <w:t>2, Ma egészen újszerű kapcsolat és testvéri közösség kiépítésének ideje van zsidók és keresztyének között.</w:t>
      </w:r>
    </w:p>
    <w:p>
      <w:pPr>
        <w:pStyle w:val="Normal"/>
        <w:jc w:val="both"/>
        <w:rPr/>
      </w:pPr>
      <w:r>
        <w:rPr/>
      </w:r>
    </w:p>
    <w:p>
      <w:pPr>
        <w:pStyle w:val="Normal"/>
        <w:jc w:val="both"/>
        <w:rPr/>
      </w:pPr>
      <w:r>
        <w:rPr/>
        <w:t>Ez nyilván nem homályosíthatja el annak megvallását, hogy hitünk szerint Isten ószövetségi népének fia, „Jézus Krisztus az Úr” (Filippi 2,11), akiben a világ Megváltóját, Isten Fiát ismertük fel. Ennek a bizonyságtételünknek azonban mindenek előtt életünkből kell kiolvashatónak és hitelképesnek lennie zsidó testvéreink és minden ember előtt, - mint annak a megengesztelő szeretetnek a megmutatkozása, amelyet Isten Jézus Krisztus által mindenki iránt kinyilvánított.</w:t>
      </w:r>
    </w:p>
    <w:p>
      <w:pPr>
        <w:pStyle w:val="Normal"/>
        <w:jc w:val="both"/>
        <w:rPr/>
      </w:pPr>
      <w:r>
        <w:rPr/>
      </w:r>
    </w:p>
    <w:p>
      <w:pPr>
        <w:pStyle w:val="Normal"/>
        <w:jc w:val="both"/>
        <w:rPr/>
      </w:pPr>
      <w:r>
        <w:rPr/>
        <w:t>„</w:t>
      </w:r>
      <w:r>
        <w:rPr/>
        <w:t>A mi Urunknak, Jézus Krisztusnak Istene és Atyja” (2Korintusi 1,13) azonban ugyanaz, mint aki „az Ábrahámnak, Izsáknak és Jákobnak Istene”-ként jelentette ki magát kezdettől fogva. A názáreti Jézus személye nem engedi, hogy az Ó- és Újszövetség népe elszakadjon egymástól. Ezért vallást teszünk arról a hitünkről is, hogy elválaszthatatlanul összeköt bennünket Isten kegyelmi kiválasztása és elhívása. Egyaránt megajándékozottjai és elkötelezettjei vagyunk Isten üdvözítő szövetségének és szándékának. Az „egy Úr” népeinek kell tartanunk nemcsak magunkat, hanem egymást is.</w:t>
      </w:r>
    </w:p>
    <w:p>
      <w:pPr>
        <w:pStyle w:val="Normal"/>
        <w:jc w:val="both"/>
        <w:rPr/>
      </w:pPr>
      <w:r>
        <w:rPr/>
      </w:r>
    </w:p>
    <w:p>
      <w:pPr>
        <w:pStyle w:val="Normal"/>
        <w:jc w:val="both"/>
        <w:rPr/>
      </w:pPr>
      <w:r>
        <w:rPr/>
        <w:t>A Biblia népe nem lehet zsidógyűlölő soha ! Visszautasítunk minden olyan kísérletet, amely az Újszövetség némely zsidóellenesnek magyarázható Igéjét, történeti- és szövegösszefüggéséből kiragadva, az antiszemitizmus igazolására akarna felhasználni. Sőt, sokkal inkább azt hisszük – és ennek munkatársai akarunk lenni magunk is, - hogy az Úr Jézus Krisztus keresztje lerontotta a válaszfalat a zsidók és a többi népek között (Efezusi 2,14).</w:t>
      </w:r>
    </w:p>
    <w:p>
      <w:pPr>
        <w:pStyle w:val="Normal"/>
        <w:jc w:val="both"/>
        <w:rPr/>
      </w:pPr>
      <w:r>
        <w:rPr/>
      </w:r>
    </w:p>
    <w:p>
      <w:pPr>
        <w:pStyle w:val="Normal"/>
        <w:jc w:val="both"/>
        <w:rPr/>
      </w:pPr>
      <w:r>
        <w:rPr/>
        <w:t xml:space="preserve">Ennek engesztelő ereje azt munkálja, hogy megszüntesse az ellenségeskedést az emberek, a fajok és népek között és békességet hirdessen minden helyen, ahol az emberi bűn megnemértést és gyűlölködést szított közöttünk. </w:t>
      </w:r>
    </w:p>
    <w:p>
      <w:pPr>
        <w:pStyle w:val="Normal"/>
        <w:jc w:val="both"/>
        <w:rPr/>
      </w:pPr>
      <w:r>
        <w:rPr/>
      </w:r>
    </w:p>
    <w:p>
      <w:pPr>
        <w:pStyle w:val="Normal"/>
        <w:jc w:val="center"/>
        <w:rPr/>
      </w:pPr>
      <w:r>
        <w:rPr/>
        <w:t>II.</w:t>
      </w:r>
    </w:p>
    <w:p>
      <w:pPr>
        <w:pStyle w:val="Normal"/>
        <w:jc w:val="center"/>
        <w:rPr/>
      </w:pPr>
      <w:r>
        <w:rPr/>
      </w:r>
    </w:p>
    <w:p>
      <w:pPr>
        <w:pStyle w:val="Normal"/>
        <w:jc w:val="both"/>
        <w:rPr/>
      </w:pPr>
      <w:r>
        <w:rPr/>
        <w:t>Hasonló gyökerekből táplálkozik a növekvő ellenség a közöttünk élő más nemzetiségűek, kifejezetten pedig a cigánysággal szemben is.</w:t>
      </w:r>
    </w:p>
    <w:p>
      <w:pPr>
        <w:pStyle w:val="Normal"/>
        <w:jc w:val="both"/>
        <w:rPr/>
      </w:pPr>
      <w:r>
        <w:rPr/>
      </w:r>
    </w:p>
    <w:p>
      <w:pPr>
        <w:pStyle w:val="Normal"/>
        <w:jc w:val="both"/>
        <w:rPr/>
      </w:pPr>
      <w:r>
        <w:rPr/>
        <w:t>Ebben mi metodisták különösen érintve vagyunk, hiszen évtizedek óta élnek közösségünkben cigány testvéreink, akikkel kipróbált lelki közösségünk számunkra igen értékes és fontos.</w:t>
      </w:r>
    </w:p>
    <w:p>
      <w:pPr>
        <w:pStyle w:val="Normal"/>
        <w:jc w:val="both"/>
        <w:rPr/>
      </w:pPr>
      <w:r>
        <w:rPr/>
      </w:r>
    </w:p>
    <w:p>
      <w:pPr>
        <w:pStyle w:val="Normal"/>
        <w:jc w:val="both"/>
        <w:rPr/>
      </w:pPr>
      <w:r>
        <w:rPr/>
        <w:t>Meggyőződésünk, hogy a faji megkülönböztetés minden formája mélyen sérti az emberi méltóságot, elsőrendben azonban Isten teremtői szándékát és szuverenitását. Ő „az egész emberi nemzetséget egy vérből teremtette” (Apostolok Cselekedetei 17,26), ezen belül adva meg egyedi sajátosságainkat jótetszése szerint.</w:t>
      </w:r>
    </w:p>
    <w:p>
      <w:pPr>
        <w:pStyle w:val="Normal"/>
        <w:jc w:val="both"/>
        <w:rPr/>
      </w:pPr>
      <w:r>
        <w:rPr/>
      </w:r>
    </w:p>
    <w:p>
      <w:pPr>
        <w:pStyle w:val="Normal"/>
        <w:jc w:val="both"/>
        <w:rPr/>
      </w:pPr>
      <w:r>
        <w:rPr/>
        <w:t>Isten Igéje arra tanít bennünket, hogy minden embert egyenlő értékűnek tekintsünk, egyenlő mértékkel mérjünk mindenkinek (Jakab 2,1-4). A kétség nélkül fellelhető nemzetiségi, kulturális sajátosságok önmagukban sohasem lehetnek negatív értékűek csupán azért, mert mások, mint a mieink. Ezért  másik embert nem értékelhetjük a magunk mértéke szerint. Cselekedeteinket és szavainkat ahhoz a szeretethez kell mérnünk, amelyik egyszülött Fiát adta áldozatul minden emberért, a kegyelemnek ugyanazzal a mértékével tekint mindnyájunkra, - azokra is, akik cselekedeteikkel ezt a nyilatkozattételt szükségessé tették.</w:t>
      </w:r>
    </w:p>
    <w:p>
      <w:pPr>
        <w:pStyle w:val="Normal"/>
        <w:jc w:val="both"/>
        <w:rPr/>
      </w:pPr>
      <w:r>
        <w:rPr/>
      </w:r>
    </w:p>
    <w:p>
      <w:pPr>
        <w:pStyle w:val="Normal"/>
        <w:jc w:val="both"/>
        <w:rPr/>
      </w:pPr>
      <w:r>
        <w:rPr/>
        <w:t>A békesség és a megértés munkálói akarunk lenni ebben a megterhelt és sokféle ellentét miatt szétszakadozott világban, ha kell áldozatok árán is. Így szeretnénk köszönteni testvéreinket és barátainkat Isten Igéjének szavaival: „…meglátogatott bennünket a felkelő fény a magasságból, hogy világítson azoknak, akik a sötétségben és a halálnak árnyékában lakoznak, hogy ráigazítsa lábunkat a békességnek útjára.” (Lukács 2,78-79).</w:t>
      </w:r>
    </w:p>
    <w:p>
      <w:pPr>
        <w:pStyle w:val="Normal"/>
        <w:jc w:val="both"/>
        <w:rPr/>
      </w:pPr>
      <w:r>
        <w:rPr/>
      </w:r>
    </w:p>
    <w:p>
      <w:pPr>
        <w:pStyle w:val="Normal"/>
        <w:jc w:val="both"/>
        <w:rPr/>
      </w:pPr>
      <w:r>
        <w:rPr/>
        <w:t>Budapest, 1990 Karácsonyán</w:t>
      </w:r>
    </w:p>
    <w:p>
      <w:pPr>
        <w:pStyle w:val="Normal"/>
        <w:jc w:val="both"/>
        <w:rPr/>
      </w:pPr>
      <w:r>
        <w:rPr/>
      </w:r>
    </w:p>
    <w:p>
      <w:pPr>
        <w:pStyle w:val="Normal"/>
        <w:jc w:val="right"/>
        <w:rPr/>
      </w:pPr>
      <w:r>
        <w:rPr/>
        <w:t>A Magyarországi Metodista Egyház</w:t>
      </w:r>
    </w:p>
    <w:p>
      <w:pPr>
        <w:pStyle w:val="Normal"/>
        <w:jc w:val="both"/>
        <w:rPr>
          <w:sz w:val="28"/>
          <w:szCs w:val="28"/>
        </w:rPr>
      </w:pPr>
      <w:r>
        <w:rPr>
          <w:sz w:val="28"/>
          <w:szCs w:val="28"/>
        </w:rPr>
      </w:r>
    </w:p>
    <w:sectPr>
      <w:headerReference w:type="default" r:id="rId2"/>
      <w:headerReference w:type="first" r:id="rId3"/>
      <w:type w:val="nextPage"/>
      <w:pgSz w:w="8391" w:h="11906"/>
      <w:pgMar w:left="1021"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22:00Z</dcterms:created>
  <dc:creator>.</dc:creator>
  <dc:description/>
  <cp:keywords/>
  <dc:language>en-US</dc:language>
  <cp:lastModifiedBy>.</cp:lastModifiedBy>
  <dcterms:modified xsi:type="dcterms:W3CDTF">2012-01-21T13:19:00Z</dcterms:modified>
  <cp:revision>10</cp:revision>
  <dc:subject/>
  <dc:title>16, A Magyarországi Metodista Egyház nyilatkozata a faji ellentétekről - hiányzik</dc:title>
</cp:coreProperties>
</file>